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łożnictwo i ginekolog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pisem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warunkowania środowiskowe i epidemiologiczne najczęstszych nowotwor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hanizmy prowadzące do nagłych zagrożeń zdrowia i życ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badania podmiotowego w zakresie niezbędnym do prowadzenia medycznych czynności rat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badania przedmiotowego w zakresie niezbędnym do prowadzenia medycznych czynności ratunkowych i udzielania świadczeń zdrowotnych innych niż medyczne czynności ratunkowe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iki przyjęcia porodu nagłego w warunkach pozaszpital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7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ępowanie przedszpitalne w stanach nagłego zagrożenia zdrowotnego u kobiety ciężarn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7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y zagrożenia zdrowotnego w ginekologii i położnictwie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1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ć stan pacjenta w celu ustalenia sposobu postępowania ratunk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rowadzać badanie przedmiotowe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ć stan noworodka w skali APG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zasady przyjmowania porodu nagłego w warunkach pozaszpital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5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multimedia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izjologia i patofizjologia ciąży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nie ciąży - objawy domniemane i pewn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ąża wysokiego ryzyk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dciśnienie w czasie ciąży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wawienie w czasie ciąż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cyjne rozwiązanie ciąż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ród prawidłowy i powikłany -postępowani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onienia, poród przedwczesn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jczęstsze przyczyny zagrożenia życia matki i płodu - rozpoznanie, postępowa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ród uliczn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rys chorób ginekologiczn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ny zagrożenia życia w ginekologii - objawy, rozpoznanie, leczeni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stępstwa na tle seksualnym – postępowa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Bręborowicz G.,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lang w:eastAsia="en-US"/>
                </w:rPr>
                <w:t>Położnictwo i ginekologia tom 1-2</w:t>
              </w:r>
            </w:hyperlink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,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PZWL, 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Bręborowicz G,Ciąża wysokiego ryzyka. Wydanie II, Ośrodek Wydawnictw Naukowych, 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Foley M.,Strong T.Jr.,Garite,T. red. wyd. pol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muald Dębski 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.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</w:rPr>
                <w:t>Stany nagłe w położnictwie</w:t>
              </w:r>
            </w:hyperlink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sevier Urban &amp; Partner, 2012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edbook.com.pl/ksiazka/pokaz/id/13486/tytul/poloznictwo-i-ginekologia-tom-1-2-breborowicz-pzwl" TargetMode="External"/><Relationship Id="rId3" Type="http://schemas.openxmlformats.org/officeDocument/2006/relationships/hyperlink" Target="https://www.medbook.com.pl/ksiazka/pokaz/id/11114/tytul/stany-nagle-w-poloznictwie-foley-strong-jr-garite-debski-elsevier-urban-partne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35:00Z</dcterms:created>
  <dc:creator>Sekretariat</dc:creator>
  <dc:description/>
  <cp:keywords/>
  <dc:language>en-US</dc:language>
  <cp:lastModifiedBy>Olga Wierzchowiec</cp:lastModifiedBy>
  <cp:lastPrinted>2017-05-11T11:19:00Z</cp:lastPrinted>
  <dcterms:modified xsi:type="dcterms:W3CDTF">2021-08-03T13:42:00Z</dcterms:modified>
  <cp:revision>39</cp:revision>
  <dc:subject/>
  <dc:title>Załącznik do ………</dc:title>
</cp:coreProperties>
</file>